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Немач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трећ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ЏБЕНИК: Das Zauberbuch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1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ПТ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1. Разумеју фреквентне речи и изразе у јасно контекстуализованом говору, као и у кратким саопштењима на блиске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(месеци, годишња доба, породични однос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7. Пишу кратке поруке/честитке (нпр. за рођендан), наводе основне информ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4. Постављају једноставна питања и одговарају на њих о темама личног интересовања (породица, свакодневни живот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2. Разумеју једноставна усмена упутства и правила понашања у учионици/игри и поступају по њ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Формулишу једноставне молбе и захвалнице; изражавају слагање/неслагање, допадање/недопадањ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 у текстовима популарне музике; опонашају ритам/рефре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 уз уважавање основних правила учтивости (поздрављање, честитањ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3. Разумеју глобални смисао кратких, јасно артикулисаних монолошких прилога уз визуелну подршку (опис слике).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8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9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warst du in den Ferien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chreib die Numme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, sprich und 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ahreszei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ann hast du Geburtsta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Kreuzwortspiel´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Meine Famil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en-US"/>
              </w:rPr>
              <w:t>Hör zu, lies und spiel die Roll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U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ковна култура, музичка култура, српски јез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ичка култура, српски јез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ичка култура, српски јез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ковна култура, музичка култура, српс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рпски језик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рпски језик, природа и друштво, музичка култура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ОКТО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2. Користе страни језик у једноставној усменој и писаној комуникацији прибегавајући, по потреби, основним стратегијама компензације, планирања излагања и саопштавања, организације текста и самопровере, уз одговарајућу подршку и употребу дигиталних ал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1. Разумеју фреквентне речи и изразе у јасно контекстуализованом говору, као и у кратким саопштењима на блиске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7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Possessivpronom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is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Lies die Nummern und mal die Namen a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Kreise acht Wörter e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mal die Namen aus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НОВ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5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ag die Nummern der Reihe na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sind meine Verwandt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amili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ulias Eck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das Familenspi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e Lieblingsklamott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, lies und spiel die Rol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wiederhol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рпски језик,природа и друштв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лик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ДЕЦ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. Разумеју фреквентне речи и изразе у јасно контекстуализованом говору, као и у кратким саопштењима на блиске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!Hör dann und überprüf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uz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Wir ziehen die Kinder a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Weihnacht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O Tannenbaum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ergänz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музичка култура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51"/>
        <w:gridCol w:w="988"/>
        <w:gridCol w:w="2044"/>
        <w:gridCol w:w="1493"/>
        <w:gridCol w:w="1899"/>
        <w:gridCol w:w="1847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4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ЈАНУАР</w:t>
            </w:r>
          </w:p>
        </w:tc>
        <w:tc>
          <w:tcPr>
            <w:tcW w:w="4451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4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 heißen die Kleidungsstück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einen Freund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arions Eck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Wer ist er´´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 Lieblingsess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музичка култура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27"/>
        <w:gridCol w:w="989"/>
        <w:gridCol w:w="2119"/>
        <w:gridCol w:w="1190"/>
        <w:gridCol w:w="1899"/>
        <w:gridCol w:w="1998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5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1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1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9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ФЕБРУАР</w:t>
            </w:r>
          </w:p>
        </w:tc>
        <w:tc>
          <w:tcPr>
            <w:tcW w:w="4527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1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, lies und spiel die Rol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Küch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sind die Lebensmittel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mensa</w:t>
            </w:r>
          </w:p>
        </w:tc>
        <w:tc>
          <w:tcPr>
            <w:tcW w:w="119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9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51"/>
        <w:gridCol w:w="988"/>
        <w:gridCol w:w="2044"/>
        <w:gridCol w:w="1493"/>
        <w:gridCol w:w="1899"/>
        <w:gridCol w:w="1847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4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МАРТ</w:t>
            </w:r>
          </w:p>
        </w:tc>
        <w:tc>
          <w:tcPr>
            <w:tcW w:w="4451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1. Разумеју фреквентне речи и изразе у јасно контекстуализованом говору, као и у кратким саопштењима на блиске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4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inde und schreib dann die Lebensmittel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 und schreib die Name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piel na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Pausenbrot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ie Mahlzeit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iks Ec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Rate, was ich denke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chule und Freize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14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Утврђив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32"/>
        <w:gridCol w:w="988"/>
        <w:gridCol w:w="2126"/>
        <w:gridCol w:w="1167"/>
        <w:gridCol w:w="1899"/>
        <w:gridCol w:w="2010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53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1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1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АПРИЛ</w:t>
            </w:r>
          </w:p>
        </w:tc>
        <w:tc>
          <w:tcPr>
            <w:tcW w:w="4532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1. Разумеју фреквентне речи и изразе у јасно контекстуализованом говору, као и у кратким саопштењима на блиске теме.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8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12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kann ich au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1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1992"/>
        <w:gridCol w:w="1435"/>
        <w:gridCol w:w="1899"/>
        <w:gridCol w:w="1942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1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94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МАЈ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4. Постављају једноставна питања о темама које одговарају личним интересовањима (слободно време, хоби, школа) и одговарају на слична питања саговор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људе и животиње (изглед, особине, актив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(просторије у школи, школске активности, дивље животиње – једнина/множин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2. Разумеју једноставна усмена упутства, молбе и правила понашања и поступају по њ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(поздрављање, представљање, кратке размене у шко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Формулишу љубазне молбе и захвалнице; изражавају слагање/неслагање и допадање/недопадањ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1. Разумеју фреквентне речи и изразе у јасно контекстуализованом говору (активности у школи и слободно врем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4. Познају и повремено користе основне синтаксичке структуре за исказивање могућности/немогућности и умења/неумењ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 у текстовима популарне музике; опонашају ритам/рефр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 уз уважавање основних правила учтивости.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8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99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deine Freunde und Freundinn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meiner Schule gibt 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Meine Schu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Such die Kartenpaare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m Safaripa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, ликовна култура</w:t>
            </w:r>
          </w:p>
        </w:tc>
        <w:tc>
          <w:tcPr>
            <w:tcW w:w="194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ЈУН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O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С.3.6. Разумеју општи смисао и фреквентне фразе, формулације и изразе у текстовима популарне музи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Fotosafarispiel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derholu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Abschlussstun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Утврђив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12:00Z</dcterms:created>
  <dc:creator>ANA</dc:creator>
  <dc:description/>
  <cp:keywords/>
  <dc:language>en-US</dc:language>
  <cp:lastModifiedBy>Jelena Ilić</cp:lastModifiedBy>
  <dcterms:modified xsi:type="dcterms:W3CDTF">2025-09-18T12:39:00Z</dcterms:modified>
  <cp:revision>3</cp:revision>
  <dc:subject/>
  <dc:title/>
</cp:coreProperties>
</file>